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05277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8.08.2016 г. № 36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                                      в постановление Администрации Златоустовского городского округа              от 29.11.2013 г. № 485-П                              «Об утверждении муниципальной программы Златоустовского городского округа «Управление муниципальными финансами                           и обеспечение сбалансированности бюджета Златоустовского городского округа»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уточнения объемов финансирования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                 от 25.05.2015 г. № 182-П, от 11.08.2015 г. № 313-П, от 29.12.2015 г. № 509-П,   от 18.02.2016 г. № 65-П, от 06.05.2016 г. № 204-П) (далее – муниципальная программа)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0"/>
        <w:gridCol w:w="6727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spacing w:lineRule="auto" w:line="276"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76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27" w:type="dxa"/>
            <w:tcBorders/>
          </w:tcPr>
          <w:p>
            <w:pPr>
              <w:pStyle w:val="Normal"/>
              <w:suppressAutoHyphens w:val="true"/>
              <w:spacing w:lineRule="auto" w:line="276"/>
              <w:ind w:right="34" w:hanging="0"/>
              <w:jc w:val="both"/>
              <w:rPr/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315786,933 тыс. руб.,               в том числе за счет средств местного бюджета –                     296715,933 тыс. руб., за счет средств областного бюджета – 19071,0 тыс. руб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сего, 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ный бюджет,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0370,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9071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1299,1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140,463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140,46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8817,37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8817,37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645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6459,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»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муниципальной программе изложить в новой редакции (приложение 1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 и финансам Жиганьшина В.Р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Рассылка: прок., ФУ-2, Жиганьшину В.Р., ЭУ, СД, ОВСМИ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36:00Z</dcterms:created>
  <dc:creator>prot_1</dc:creator>
  <dc:description/>
  <dc:language>en-US</dc:language>
  <cp:lastModifiedBy>prot_1</cp:lastModifiedBy>
  <cp:lastPrinted>2016-08-18T14:17:00Z</cp:lastPrinted>
  <dcterms:modified xsi:type="dcterms:W3CDTF">2016-08-19T04:36:00Z</dcterms:modified>
  <cp:revision>2</cp:revision>
  <dc:subject/>
  <dc:title>город Златоуст Челябинской области</dc:title>
</cp:coreProperties>
</file>